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jc w:val="both"/>
        <w:rPr/>
      </w:pPr>
      <w:r>
        <w:rPr>
          <w:rFonts w:cs="Arial" w:ascii="Arial" w:hAnsi="Arial"/>
          <w:b/>
          <w:szCs w:val="24"/>
        </w:rPr>
        <w:t>1844 1. Mai</w:t>
      </w:r>
      <w:r>
        <w:rPr>
          <w:rFonts w:cs="Arial" w:ascii="Arial" w:hAnsi="Arial"/>
          <w:szCs w:val="24"/>
        </w:rPr>
        <w:t xml:space="preserve"> Die Schülerzahl an der kath. Schule "am Est" in Schuir war auf 140 gestiegen, sodaß der vorhandene Schulraum nicht mehr aus</w:t>
        <w:softHyphen/>
        <w:t>reichte. Lehrer Timmerscheid nahm sich auf eigene Kosten einen Schulamts-Aspiranten, welcher während der Sommermonate die Kleinen abteilungsweise entweder im Freien oder im Hausflur unterrichtete. Im Winter war jedoch der Schulraum durch eine dünne Wand in zwei Klassen geteilt worden. Der Aspirat war dann zum Gehülfen aufgestiegen und wurde nun auch von der Gemeindekasse mit jährlich 30 Taler bei freier Station beim Hauptlehrer besoldet.  007.86 S.276;&lt;</w:t>
      </w:r>
    </w:p>
    <w:p>
      <w:pPr>
        <w:pStyle w:val="Normal"/>
        <w:spacing w:before="240" w:after="0"/>
        <w:ind w:left="300" w:right="-350" w:hanging="300"/>
        <w:jc w:val="both"/>
        <w:rPr/>
      </w:pPr>
      <w:r>
        <w:rPr>
          <w:rFonts w:cs="Arial" w:ascii="Arial" w:hAnsi="Arial"/>
          <w:b/>
          <w:szCs w:val="24"/>
        </w:rPr>
        <w:t>1844 1. Oktober</w:t>
      </w:r>
      <w:r>
        <w:rPr>
          <w:rFonts w:cs="Arial" w:ascii="Arial" w:hAnsi="Arial"/>
          <w:szCs w:val="24"/>
        </w:rPr>
        <w:t xml:space="preserve"> Johann Wilhem Kron war vom 1.10.1844-†20.9.1858 Bürgermeister in Kettwig. 040.79 S.318;&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3:00Z</dcterms:created>
  <dc:creator>Steinforth</dc:creator>
  <dc:description/>
  <cp:keywords/>
  <dc:language>en-US</dc:language>
  <cp:lastModifiedBy>Steinforth</cp:lastModifiedBy>
  <dcterms:modified xsi:type="dcterms:W3CDTF">2005-03-05T22:06:00Z</dcterms:modified>
  <cp:revision>2</cp:revision>
  <dc:subject/>
  <dc:title>1844 1</dc:title>
</cp:coreProperties>
</file>